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62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tuszczyk Wincent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smo informując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0:3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14T10:3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